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ind w:firstLine="540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  <w:t>Раздел 2 "Схема планировочной организации земельного участка"</w:t>
      </w:r>
    </w:p>
    <w:p>
      <w:pPr>
        <w:pStyle w:val="Heading"/>
        <w:spacing w:lineRule="atLeast" w:line="0"/>
        <w:ind w:firstLine="540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</w:r>
    </w:p>
    <w:p>
      <w:pPr>
        <w:pStyle w:val="Heading"/>
        <w:spacing w:lineRule="atLeast" w:line="0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  <w:t>а) характеристику земельного участка, предоставленного для размещения объекта капитального строительства</w:t>
      </w:r>
    </w:p>
    <w:p>
      <w:pPr>
        <w:pStyle w:val="Heading"/>
        <w:spacing w:lineRule="atLeast" w:line="0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В административном отношении участок изысканий расположен в Калининском районе города Уфы Республики Башкортостан на территории ПАО «ОДК-УМПО»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Участок работ представляет собой застроенную промышленную территорию с наличием капитальных, линейных подземных сооружений. Рельеф участка относительно ровный, имеет небольшой уклон в южном направлении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Абсолютная минимальная температура воздуха минус 49°С. Температура воздуха наиболее холодной пятидневки обеспеченностью 0,98/0,92 равна минус -38/-33°С. Средняя суточная амплитуда температуры воздуха наиболее холодного месяца 8,9°С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Средняя месячная относительная влажность воздуха наиболее холодного месяца 79%. Количество осадков за ноябрь - март 205 мм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Преобладающее направление ветра за декабрь - февраль Ю; средняя скорость ветра по румбам за январь, м/с – 4,0 м/с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Абсолютная максимальная температура воздуха 38°С. Температура воздуха обеспеченностью 0,98/0,95 равна 25/28°С. Средняя суточная амплитуда температуры воздуха наиболее теплого месяца 12°С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Средняя месячная относительная влажность воздуха наиболее теплого месяца 72%, барометрическое давление 1005 гПа. Количество осадков за апрель-октябрь 358 мм. Суточный максимум осадков 58 мм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Из опасных геологических и инженерно-геологических процессов и их проявлений в пределах исследуемого участка развиты карстово-суффозионные, процессы потопления и морозное пучение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Карстово-суффозионные процессы согласно СП 116.13330.2012 приложение Е, табл. Е.1 участок относится к VI (устойчивой) категории устойчивости, где возможность провалов исключается. Строительство и эксплуатация зданий и сооружений возможно без применения противокарстовых мероприятий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По наличию процесса подтопления площадка изысканий относится к участку I-А-1 подтопленные в естественных условиях (постоянно подтопленные), при проектировании и строительстве заглубленных помещений, необходимо предусмотреть защитные мероприятия от затопления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Грунты по сейсмическим свойствам относятся ко II-й категории, расчетную сейсмичность для участка работ следует принять равной 6 баллам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Среди наблюдаемых геологических процессов и явлений следует отметить морозное пучение грунтов в результате сезонного промерзания-оттаивания. Перераспределение влаги в глинистых породах при промерзании сопровождается явлениями морозного пучения, заключающегося в том, что влажные дисперсные грунты при замерзании способны увеличиваться в объеме. При последующем оттаивании в этих грунтах происходит обратный процесс, сопровождающийся их разуплотнением и снижением несущей способности. Эти процессы, как правило, проявляются на глубине промерзания грунтов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Хозяйственное освоение территории. Участок работ представляет собой промышленную зону, где размещены производственные корпуса ПАО «ОДК-УМПО», хозяйственные блоки, инженерно-транспортная инфраструктура. Территории изысканий благоустроена, растительность представлена древесно-кустарниковыми насаждениями, а также травяной растительностью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</w:r>
    </w:p>
    <w:p>
      <w:pPr>
        <w:pStyle w:val="Heading"/>
        <w:ind w:firstLine="540"/>
        <w:jc w:val="left"/>
        <w:rPr/>
      </w:pPr>
      <w:r>
        <w:rPr>
          <w:rFonts w:cs="GOST 2.304 type A;Microsoft YaHei" w:ascii="GOST 2.304 type A;Microsoft YaHei" w:hAnsi="GOST 2.304 type A;Microsoft YaHei"/>
          <w:b/>
          <w:bCs/>
        </w:rPr>
        <w:t>а_1) сведения о наличии зон с особыми условиями использования территорий в пределах границ земельного участка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Согласно ГПЗУ  РФ-02-2-55-0-00-2020-0512 от 28.07.2020г. сведения о наличии зон с особыми условиями см. пункт 5 ГПЗУ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  <w:t>б) обоснование границ санитарно-защитных зон объектов капитального строительства в пределах границ земельного участка - в случае необходимости определения указанных зон в соответствии с законодательством Российской Федерации</w:t>
      </w:r>
    </w:p>
    <w:p>
      <w:pPr>
        <w:pStyle w:val="Normal"/>
        <w:ind w:left="360" w:hanging="0"/>
        <w:jc w:val="center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</w:r>
    </w:p>
    <w:p>
      <w:pPr>
        <w:pStyle w:val="Normal"/>
        <w:ind w:left="360" w:hanging="0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Смотри раздел ООС.</w:t>
      </w:r>
    </w:p>
    <w:p>
      <w:pPr>
        <w:pStyle w:val="Normal"/>
        <w:ind w:left="360" w:hanging="0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  <w:t>в) обоснование и описание планировочной организации земельного участка в соответствии с градостроительным и техническим регламентами либо документами об использовании земельного участка (если на земельный участок не распространяется действие градостроительного регламента или в отношении его не устанавливается градостроительный регламент);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Раздел 2 "Схема планировочной организации земельного участка"   разработан согласно документов градостроительного регламента    ГПЗУ  РФ-02-2-55-0-00-2020-0512 от 28.07.2020г. согласно которого: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-место нахождение земельного участка- Республика Башкортостан, городского округа город Уфа</w:t>
      </w:r>
    </w:p>
    <w:p>
      <w:pPr>
        <w:pStyle w:val="Normal"/>
        <w:ind w:firstLine="709"/>
        <w:jc w:val="both"/>
        <w:rPr/>
      </w:pPr>
      <w:r>
        <w:rPr>
          <w:rFonts w:cs="Times New Roman" w:ascii="GOST 2.304 type A;Microsoft YaHei" w:hAnsi="GOST 2.304 type A;Microsoft YaHei"/>
          <w:bCs/>
          <w:sz w:val="28"/>
        </w:rPr>
        <w:t>- Кадастровый номер земельного участка 02:55:020309:504;</w:t>
      </w:r>
    </w:p>
    <w:p>
      <w:pPr>
        <w:pStyle w:val="Normal"/>
        <w:ind w:firstLine="709"/>
        <w:jc w:val="both"/>
        <w:rPr/>
      </w:pPr>
      <w:r>
        <w:rPr>
          <w:rFonts w:cs="Times New Roman" w:ascii="GOST 2.304 type A;Microsoft YaHei" w:hAnsi="GOST 2.304 type A;Microsoft YaHei"/>
          <w:bCs/>
          <w:sz w:val="28"/>
        </w:rPr>
        <w:t>-Площадь земельного участка 1098953кв.м.;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Градостроительный план подготовлен О.А. Байдин, начальник управления, Главного управления архитектуры и градостроительства Администрации ГО г.Уфа РБ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Проектом предусматривается строительство корпуса  термообработки на территории второй производственной площадки  ПАО «ОДК-УМПО» в Калининском районе г. Уфа, ограниченной улицами: Цветочной, Уфимским шоссе, Трамвайной  и  Адмирала Макарова.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eastAsia="GOST 2.304 type A;Microsoft YaHei" w:cs="GOST 2.304 type A;Microsoft YaHei" w:ascii="GOST 2.304 type A;Microsoft YaHei" w:hAnsi="GOST 2.304 type A;Microsoft YaHei"/>
          <w:b/>
          <w:bCs/>
        </w:rPr>
        <w:t xml:space="preserve"> </w:t>
      </w:r>
      <w:r>
        <w:rPr>
          <w:rFonts w:cs="GOST 2.304 type A;Microsoft YaHei" w:ascii="GOST 2.304 type A;Microsoft YaHei" w:hAnsi="GOST 2.304 type A;Microsoft YaHei"/>
          <w:b/>
          <w:bCs/>
        </w:rPr>
        <w:t>г) технико-экономические показатели земельного участка, предоставленного для размещения объекта капитального строительства;</w:t>
      </w:r>
    </w:p>
    <w:tbl>
      <w:tblPr>
        <w:tblW w:w="967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3046"/>
      </w:tblGrid>
      <w:tr>
        <w:trPr>
          <w:trHeight w:val="76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</w:r>
          </w:p>
          <w:p>
            <w:pPr>
              <w:pStyle w:val="Normal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</w:r>
          </w:p>
          <w:p>
            <w:pPr>
              <w:pStyle w:val="Normal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Ед.изм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</w:r>
          </w:p>
          <w:p>
            <w:pPr>
              <w:pStyle w:val="Normal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Проектные показате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Площадь по ГПЗ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М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1098953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Площадь застро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м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1817,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 xml:space="preserve">Площадь осво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м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5334,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Площадь покры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м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2355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Площадь озел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м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center"/>
              <w:rPr>
                <w:rFonts w:ascii="GOST 2.304 type A;Microsoft YaHei" w:hAnsi="GOST 2.304 type A;Microsoft YaHei" w:cs="Times New Roman"/>
                <w:bCs/>
                <w:sz w:val="28"/>
              </w:rPr>
            </w:pPr>
            <w:r>
              <w:rPr>
                <w:rFonts w:cs="Times New Roman" w:ascii="GOST 2.304 type A;Microsoft YaHei" w:hAnsi="GOST 2.304 type A;Microsoft YaHei"/>
                <w:bCs/>
                <w:sz w:val="28"/>
              </w:rPr>
              <w:t>1161,8</w:t>
            </w:r>
          </w:p>
        </w:tc>
      </w:tr>
    </w:tbl>
    <w:p>
      <w:pPr>
        <w:pStyle w:val="Heading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  <w:t>Площадь не задействованная в проекте 1098953-5334=1093619,00м2.</w:t>
      </w:r>
    </w:p>
    <w:p>
      <w:pPr>
        <w:pStyle w:val="Heading"/>
        <w:jc w:val="left"/>
        <w:rPr>
          <w:rFonts w:ascii="GOST 2.304 type A;Microsoft YaHei" w:hAnsi="GOST 2.304 type A;Microsoft YaHei" w:cs="GOST 2.304 type A;Microsoft YaHei"/>
          <w:bCs/>
        </w:rPr>
      </w:pPr>
      <w:r>
        <w:rPr>
          <w:rFonts w:cs="GOST 2.304 type A;Microsoft YaHei" w:ascii="GOST 2.304 type A;Microsoft YaHei" w:hAnsi="GOST 2.304 type A;Microsoft YaHei"/>
          <w:bCs/>
        </w:rPr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  <w:t>д) обоснование и опис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;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Разработка инженерной подготовки территории не требуется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Heading"/>
        <w:ind w:firstLine="540"/>
        <w:jc w:val="left"/>
        <w:rPr/>
      </w:pPr>
      <w:r>
        <w:rPr>
          <w:rFonts w:cs="GOST 2.304 type A;Microsoft YaHei" w:ascii="GOST 2.304 type A;Microsoft YaHei" w:hAnsi="GOST 2.304 type A;Microsoft YaHei"/>
          <w:b/>
          <w:bCs/>
        </w:rPr>
        <w:t>е) описание организации рельефа вертикальной планировкой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GOST 2.304 type A;Microsoft YaHei" w:hAnsi="GOST 2.304 type A;Microsoft YaHei"/>
          <w:bCs/>
          <w:sz w:val="28"/>
        </w:rPr>
        <w:t xml:space="preserve">Вертикальная планировка выполнена методом проектных (красных) отметок в увязке с существующим рельефом. Планировочные отметки приняты с максимальными сохранением существующей площадки, что минимизирует объемы земляных работ. Минимальные продольные уклоны по лоткам проездов приняты 3%  максимальные </w:t>
      </w:r>
      <w:r>
        <w:rPr>
          <w:rFonts w:cs="Times New Roman" w:ascii="GOST 2.304 type A;Microsoft YaHei" w:hAnsi="GOST 2.304 type A;Microsoft YaHei"/>
          <w:bCs/>
          <w:sz w:val="28"/>
          <w:shd w:fill="DEEAF6" w:val="clear"/>
        </w:rPr>
        <w:t>12,7</w:t>
      </w:r>
      <w:r>
        <w:rPr>
          <w:rFonts w:cs="Times New Roman" w:ascii="GOST 2.304 type A;Microsoft YaHei" w:hAnsi="GOST 2.304 type A;Microsoft YaHei"/>
          <w:bCs/>
          <w:color w:val="FF0000"/>
          <w:sz w:val="28"/>
        </w:rPr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%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Система водоотведения принята открытая со сбором поверхостных стоков по проездам в пониженные места рельефа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На территории участка имеются существующие асфальто-бетонные покрытия проездов и газоны которое подлежат демонтажу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Проектом не предусматривается планировка территории т.к. площадка уже сформирована и требует устройства корыта под проезд, земляные работы по устройству корыта учтены в спецификациях к тому ПЗУ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  <w:t>ж) описание решений по благоустройству территории</w:t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/>
          <w:b/>
          <w:bCs/>
        </w:rPr>
      </w:pPr>
      <w:r>
        <w:rPr>
          <w:rFonts w:cs="GOST 2.304 type A;Microsoft YaHei" w:ascii="GOST 2.304 type A;Microsoft YaHei" w:hAnsi="GOST 2.304 type A;Microsoft YaHei"/>
          <w:b/>
          <w:bCs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Благоустройство территории выполняется после завершения строительно-монтажных работ, прокладки инженерных сетей и вывоза мусора с территории строительной  площадки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 xml:space="preserve">В проекте предусматривается устройство твердых покрытий: асфальтобетонное покрытие проездов и тротуаров. Отмостка-из асфальтобетонного покрытия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rFonts w:cs="Times New Roman" w:ascii="GOST 2.304 type A;Microsoft YaHei" w:hAnsi="GOST 2.304 type A;Microsoft YaHei"/>
          <w:bCs/>
          <w:sz w:val="28"/>
        </w:rPr>
        <w:t xml:space="preserve">Озеленение территории предусматривается по всему участку свободному от застройки и покрытий. Устройство газонов толщиной 0,15м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  <w:lang w:val="en-US" w:eastAsia="en-US"/>
        </w:rPr>
      </w:pPr>
      <w:r>
        <w:rPr>
          <w:rFonts w:cs="Times New Roman" w:ascii="GOST 2.304 type A;Microsoft YaHei" w:hAnsi="GOST 2.304 type A;Microsoft YaHei"/>
          <w:bCs/>
          <w:sz w:val="28"/>
          <w:lang w:val="en-US" w:eastAsia="en-US"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  <w:t>З) обоснование зонирования территории земельного участка, предназначенного для размещения объекта капитального строительства, а также принципиальная схема размещения территориальных зон с указанием сведений о расстояниях до ближайших установленных территориальных зон и мест размещения существующих и проектируемых зданий, строений и сооружений (основного, вспомогательного, подсобного, складского и обслуживающего назначения) объектов капитального строительства - для объектов производственного назначения;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Не требуется, так как площадка пром. Зоны существующая со сложившейся ситуационной схемой размещения производственных зданий и сооружений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  <w:t>и) обоснование схем транспортных коммуникаций, обеспечивающих внешние и внутренние (в том числе межцеховые) грузоперевозки, - для объектов производственного назначения;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Смотри раздел 7 Технологические решения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  <w:t>к) характеристику и технические показатели транспортных коммуникаций (при наличии таких коммуникаций) - для объектов производственного назначения;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Смотри раздел 7 Технологические решения.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  <w:t>л) обоснование схем транспортных коммуникаций, обеспечивающих внешний и внутренний подъезд к объекту капитального строительства, - для объектов непроизводственного назначения;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</w:r>
    </w:p>
    <w:p>
      <w:pPr>
        <w:pStyle w:val="Normal"/>
        <w:ind w:right="219" w:hanging="0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eastAsia="GOST 2.304 type A;Microsoft YaHei" w:cs="GOST 2.304 type A;Microsoft YaHei" w:ascii="GOST 2.304 type A;Microsoft YaHei" w:hAnsi="GOST 2.304 type A;Microsoft YaHei"/>
          <w:bCs/>
          <w:sz w:val="28"/>
        </w:rPr>
        <w:t xml:space="preserve">      </w:t>
      </w:r>
      <w:r>
        <w:rPr>
          <w:rFonts w:cs="Times New Roman" w:ascii="GOST 2.304 type A;Microsoft YaHei" w:hAnsi="GOST 2.304 type A;Microsoft YaHei"/>
          <w:bCs/>
          <w:sz w:val="28"/>
        </w:rPr>
        <w:t xml:space="preserve">К проектируемому объекту в  соответствии СП 4.13130.2013 п.8 проходы, проезды и подъезды к зданиям и сооружениям  ко всем зданиям и сооружениям предусмотрен нормативный пожарный подъезд.  Минимальные противопожарные расстояния приняты согласно СП 4.13130.2013 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 xml:space="preserve">Конструкция дорожной одежды проездов для пожарной техники запроектирована с учетом  нагрузки от пожарных автомобилей.  </w:t>
      </w:r>
    </w:p>
    <w:p>
      <w:pPr>
        <w:pStyle w:val="Normal"/>
        <w:ind w:firstLine="709"/>
        <w:jc w:val="both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 xml:space="preserve">Тупиковые проезды не предусматриваются. 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GOST 2.304 type A;Microsoft YaHei" w:cs="GOST 2.304 type A;Microsoft YaHei" w:ascii="GOST 2.304 type A;Microsoft YaHei" w:hAnsi="GOST 2.304 type A;Microsoft YaHei"/>
          <w:bCs/>
          <w:sz w:val="28"/>
        </w:rPr>
        <w:t xml:space="preserve">      </w:t>
      </w:r>
    </w:p>
    <w:p>
      <w:pPr>
        <w:pStyle w:val="Normal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  <w:t>Раздел схема планировочной организации земельного участка разработан в соответствии с требованиями:</w:t>
      </w:r>
    </w:p>
    <w:p>
      <w:pPr>
        <w:pStyle w:val="Normal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а) Обязательная нормативная</w:t>
      </w:r>
    </w:p>
    <w:p>
      <w:pPr>
        <w:pStyle w:val="Normal"/>
        <w:rPr>
          <w:rFonts w:ascii="GOST 2.304 type A;Microsoft YaHei" w:hAnsi="GOST 2.304 type A;Microsoft YaHei" w:cs="Times New Roman"/>
          <w:b/>
          <w:b/>
          <w:bCs/>
        </w:rPr>
      </w:pPr>
      <w:r>
        <w:rPr>
          <w:rFonts w:cs="Times New Roman" w:ascii="GOST 2.304 type A;Microsoft YaHei" w:hAnsi="GOST 2.304 type A;Microsoft YaHei"/>
          <w:bCs/>
          <w:sz w:val="28"/>
        </w:rPr>
        <w:t>-</w:t>
      </w:r>
      <w:r>
        <w:rPr>
          <w:i/>
          <w:iCs/>
          <w:color w:val="444444"/>
          <w:szCs w:val="24"/>
        </w:rPr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РЕШЕНИЕ от 30 июня 2021 года N 83/7 Об утверждении местных нормативов градостроительного проектирования городского округа город Уфа Республики Башкортостан. Статус -действующий;</w:t>
      </w:r>
    </w:p>
    <w:p>
      <w:pPr>
        <w:pStyle w:val="Normal"/>
        <w:rPr>
          <w:rFonts w:ascii="GOST 2.304 type A;Microsoft YaHei" w:hAnsi="GOST 2.304 type A;Microsoft YaHei" w:cs="Times New Roman"/>
          <w:b/>
          <w:b/>
          <w:bCs/>
          <w:sz w:val="28"/>
        </w:rPr>
      </w:pPr>
      <w:r>
        <w:rPr>
          <w:rFonts w:cs="Times New Roman" w:ascii="GOST 2.304 type A;Microsoft YaHei" w:hAnsi="GOST 2.304 type A;Microsoft YaHei"/>
          <w:b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-</w:t>
      </w:r>
      <w:r>
        <w:rPr/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СП 42.13330.2016 ГРАДОСТРОИТЕЛЬСТВО Планировка и застройка городских и сельских поселений, Дата введения 2017-07-01. Статус  на 2021г.-действующий;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-</w:t>
      </w:r>
      <w:r>
        <w:rPr/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СП 113.13330.2016 СТОЯНКИ АВТОМОБИЛЕЙ, Дата введения 2017-05-08. Статус  на 2021г.-действующий;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/>
      </w:pPr>
      <w:r>
        <w:rPr>
          <w:rFonts w:cs="Times New Roman" w:ascii="GOST 2.304 type A;Microsoft YaHei" w:hAnsi="GOST 2.304 type A;Microsoft YaHei"/>
          <w:bCs/>
          <w:sz w:val="28"/>
        </w:rPr>
        <w:t>-</w:t>
      </w:r>
      <w:r>
        <w:rPr/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СП 3.13130.2009 Системы противопожарной защиты СИСТЕМА ОПОВЕЩЕНИЯ И УПРАВЛЕНИЯ ЭВАКУАЦИЕЙ ЛЮДЕЙ ПРИ ПОЖАРЕ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Требования пожарной безопасности. Дата введения 2009-05-01. Статус  на 2021г.-действующий;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-</w:t>
      </w:r>
      <w:r>
        <w:rPr/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СП 4.13130.2013 Системы противопожарной защиты ОГРАНИЧЕНИЕ РАСПРОСТРАНЕНИЯ ПОЖАРА НА ОБЪЕКТАХ ЗАЩИТЫ Требования к объемно-планировочным и конструктивным решениям. Дата введения 2013-06-24. Статус  на 2021г.-действующий;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/>
      </w:pPr>
      <w:r>
        <w:rPr>
          <w:rFonts w:cs="Times New Roman" w:ascii="GOST 2.304 type A;Microsoft YaHei" w:hAnsi="GOST 2.304 type A;Microsoft YaHei"/>
          <w:bCs/>
          <w:sz w:val="28"/>
        </w:rPr>
        <w:t>-</w:t>
      </w:r>
      <w:r>
        <w:rPr/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Технический регламент о требованиях пожарной безопасности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(с изменениями на 30 апреля 2021 года), Федеральный закон Российской Федерации от 22 июля 2008г. № 123-Ф3 "Технический регламент о требованиях пожарной безопасности».  Статус  на 2021г.-действующий;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-Постановлении от 16 февраля 2008 года N 87 «О составе разделов проектной документации и требованиях к их содержанию» (с изменениями на 27 мая 2022 года). Статус  на 2023г.-действующий;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/>
      </w:pPr>
      <w:r>
        <w:rPr>
          <w:rFonts w:cs="Times New Roman" w:ascii="GOST 2.304 type A;Microsoft YaHei" w:hAnsi="GOST 2.304 type A;Microsoft YaHei"/>
          <w:bCs/>
          <w:sz w:val="28"/>
        </w:rPr>
        <w:t>-</w:t>
      </w:r>
      <w:r>
        <w:rPr/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Санитарно-эпидемиологические правила и нормативы СанПиН 2.2.1/2.1.1.1200-03 Санитарно-защитные зоны и санитарная классификация предприятий, сооружений и иных объектов. Новая редакция (с изменениями на 25 апреля 2014 года). Статус  на 2021г.-действующий;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-ГОСТ Р 21.101-2020 «Основные требования к проектной и рабочей документации».</w:t>
      </w:r>
      <w:r>
        <w:rPr/>
        <w:t xml:space="preserve"> </w:t>
      </w:r>
      <w:r>
        <w:rPr>
          <w:rFonts w:cs="Times New Roman" w:ascii="GOST 2.304 type A;Microsoft YaHei" w:hAnsi="GOST 2.304 type A;Microsoft YaHei"/>
          <w:bCs/>
          <w:sz w:val="28"/>
        </w:rPr>
        <w:t>Дата введения 2021-01-01. Статус  на 2021г.-действующий;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  <w:t>-ГОСТ 21.508-2020  «Правила выполнения рабочей документации генеральных планов предприятий, сооружений и жилищно-гражданских объектов»</w:t>
      </w:r>
      <w:r>
        <w:rPr/>
        <w:t xml:space="preserve">  </w:t>
      </w:r>
      <w:r>
        <w:rPr>
          <w:rFonts w:cs="Times New Roman" w:ascii="GOST 2.304 type A;Microsoft YaHei" w:hAnsi="GOST 2.304 type A;Microsoft YaHei"/>
          <w:bCs/>
          <w:sz w:val="28"/>
        </w:rPr>
        <w:t>Дата введения 2021-01-01. Статус  на 2021г.-действующий.</w:t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Normal"/>
        <w:rPr>
          <w:rFonts w:ascii="GOST 2.304 type A;Microsoft YaHei" w:hAnsi="GOST 2.304 type A;Microsoft YaHei" w:cs="Times New Roman"/>
          <w:bCs/>
          <w:sz w:val="28"/>
        </w:rPr>
      </w:pPr>
      <w:r>
        <w:rPr>
          <w:rFonts w:cs="Times New Roman" w:ascii="GOST 2.304 type A;Microsoft YaHei" w:hAnsi="GOST 2.304 type A;Microsoft YaHei"/>
          <w:bCs/>
          <w:sz w:val="28"/>
        </w:rPr>
      </w:r>
    </w:p>
    <w:p>
      <w:pPr>
        <w:pStyle w:val="Heading"/>
        <w:ind w:firstLine="540"/>
        <w:jc w:val="left"/>
        <w:rPr>
          <w:rFonts w:ascii="GOST 2.304 type A;Microsoft YaHei" w:hAnsi="GOST 2.304 type A;Microsoft YaHei" w:cs="GOST 2.304 type A;Microsoft YaHei"/>
          <w:bCs/>
          <w:sz w:val="28"/>
        </w:rPr>
      </w:pPr>
      <w:r>
        <w:rPr>
          <w:rFonts w:cs="GOST 2.304 type A;Microsoft YaHei" w:ascii="GOST 2.304 type A;Microsoft YaHei" w:hAnsi="GOST 2.304 type A;Microsoft YaHei"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567" w:top="62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OST 2.304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13055</wp:posOffset>
              </wp:positionH>
              <wp:positionV relativeFrom="page">
                <wp:posOffset>4974590</wp:posOffset>
              </wp:positionV>
              <wp:extent cx="411480" cy="5533390"/>
              <wp:effectExtent l="3810" t="3175" r="381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1480" cy="5533560"/>
                        <a:chOff x="0" y="0"/>
                        <a:chExt cx="411480" cy="5533560"/>
                      </a:xfrm>
                    </wpg:grpSpPr>
                    <wpg:grpSp>
                      <wpg:cNvGrpSpPr/>
                      <wpg:grpSpPr>
                        <a:xfrm>
                          <a:off x="6480" y="0"/>
                          <a:ext cx="396720" cy="5533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84480" y="1284480"/>
                            <a:ext cx="2966040" cy="39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в. № подл.               Подп. и дата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им. инв. </w:t>
                              </w:r>
                            </w:p>
                          </w:txbxContent>
                        </wps:txbx>
                        <wps:bodyPr wrap="square" lIns="28440" rIns="284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60" y="2568600"/>
                            <a:ext cx="720" cy="29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75">
                                <a:moveTo>
                                  <a:pt x="0" y="0"/>
                                </a:moveTo>
                                <a:lnTo>
                                  <a:pt x="0" y="48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480" y="4639320"/>
                          <a:ext cx="40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1">
                              <a:moveTo>
                                <a:pt x="0" y="0"/>
                              </a:moveTo>
                              <a:lnTo>
                                <a:pt x="6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34760"/>
                          <a:ext cx="3967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5">
                              <a:moveTo>
                                <a:pt x="0" y="5"/>
                              </a:moveTo>
                              <a:lnTo>
                                <a:pt x="6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5.95pt;margin-top:492.8pt;width:233.55pt;height:334.6pt" coordorigin="-1519,9856" coordsize="4671,6692">
              <v:group id="shape_0" style="position:absolute;left:-1519;top:9856;width:4671;height:66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519;top:9857;width:4670;height:6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в. № подл.               Подп. и дата          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им. инв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coordsize="1,4875" path="m0,0l0,4875e" stroked="t" o:allowincell="f" style="position:absolute;left:821;top:11879;width:0;height:466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  <v:shape id="shape_0" coordsize="638,1" path="m0,0l638,0e" stroked="t" o:allowincell="f" style="position:absolute;left:503;top:15140;width:637;height:0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  <v:shape id="shape_0" coordsize="625,5" path="m0,5l625,0e" stroked="t" o:allowincell="f" style="position:absolute;left:493;top:13243;width:624;height:3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8345</wp:posOffset>
              </wp:positionH>
              <wp:positionV relativeFrom="page">
                <wp:posOffset>9937750</wp:posOffset>
              </wp:positionV>
              <wp:extent cx="6661150" cy="55689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483"/>
                            <w:gridCol w:w="570"/>
                            <w:gridCol w:w="570"/>
                            <w:gridCol w:w="570"/>
                            <w:gridCol w:w="864"/>
                            <w:gridCol w:w="573"/>
                            <w:gridCol w:w="6265"/>
                            <w:gridCol w:w="595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48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6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26/08-66439-ПЗУ.ПЗ</w:t>
                                </w:r>
                              </w:p>
                            </w:tc>
                            <w:tc>
                              <w:tcPr>
                                <w:tcW w:w="5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48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6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28" w:hanging="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atLeast"/>
                              <w:cantSplit w:val="true"/>
                            </w:trPr>
                            <w:tc>
                              <w:tcPr>
                                <w:tcW w:w="483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2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6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3.85pt;mso-wrap-distance-left:0pt;mso-wrap-distance-right:0pt;mso-wrap-distance-top:0pt;mso-wrap-distance-bottom:0pt;margin-top:782.5pt;mso-position-vertical-relative:page;margin-left:57.3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483"/>
                      <w:gridCol w:w="570"/>
                      <w:gridCol w:w="570"/>
                      <w:gridCol w:w="570"/>
                      <w:gridCol w:w="864"/>
                      <w:gridCol w:w="573"/>
                      <w:gridCol w:w="6265"/>
                      <w:gridCol w:w="595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48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6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26/08-66439-ПЗУ.ПЗ</w:t>
                          </w:r>
                        </w:p>
                      </w:tc>
                      <w:tc>
                        <w:tcPr>
                          <w:tcW w:w="5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48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6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28" w:hanging="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9" w:hRule="atLeast"/>
                        <w:cantSplit w:val="true"/>
                      </w:trPr>
                      <w:tc>
                        <w:tcPr>
                          <w:tcW w:w="483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23" w:hanging="0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6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69875</wp:posOffset>
              </wp:positionH>
              <wp:positionV relativeFrom="page">
                <wp:posOffset>5007610</wp:posOffset>
              </wp:positionV>
              <wp:extent cx="456565" cy="5502910"/>
              <wp:effectExtent l="3175" t="3175" r="381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480" cy="5502960"/>
                        <a:chOff x="0" y="0"/>
                        <a:chExt cx="456480" cy="5502960"/>
                      </a:xfrm>
                    </wpg:grpSpPr>
                    <wpg:grpSp>
                      <wpg:cNvGrpSpPr/>
                      <wpg:grpSpPr>
                        <a:xfrm>
                          <a:off x="6840" y="0"/>
                          <a:ext cx="439920" cy="5502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66120" y="1266120"/>
                            <a:ext cx="2972520" cy="439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Инв. № подл.               Подп. и дата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им. инв. </w:t>
                              </w:r>
                            </w:p>
                          </w:txbxContent>
                        </wps:txbx>
                        <wps:bodyPr wrap="square" lIns="28440" rIns="284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2531880"/>
                            <a:ext cx="720" cy="29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75">
                                <a:moveTo>
                                  <a:pt x="0" y="0"/>
                                </a:moveTo>
                                <a:lnTo>
                                  <a:pt x="0" y="48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840" y="4606920"/>
                          <a:ext cx="44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1">
                              <a:moveTo>
                                <a:pt x="0" y="0"/>
                              </a:moveTo>
                              <a:lnTo>
                                <a:pt x="6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99840"/>
                          <a:ext cx="440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5">
                              <a:moveTo>
                                <a:pt x="0" y="5"/>
                              </a:moveTo>
                              <a:lnTo>
                                <a:pt x="6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7.9pt;margin-top:493.95pt;width:234.05pt;height:333.65pt" coordorigin="-1558,9879" coordsize="4681,6673">
              <v:group id="shape_0" style="position:absolute;left:-1558;top:9879;width:4681;height:6673">
                <v:shape id="shape_0" stroked="t" o:allowincell="f" style="position:absolute;left:-1557;top:9880;width:4680;height:69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Инв. № подл.               Подп. и дата          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Взаим. инв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coordsize="1,4875" path="m0,0l0,4875e" stroked="t" o:allowincell="f" style="position:absolute;left:789;top:11873;width:0;height:467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  <v:shape id="shape_0" coordsize="638,1" path="m0,0l638,0e" stroked="t" o:allowincell="f" style="position:absolute;left:436;top:15141;width:707;height:0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  <v:shape id="shape_0" coordsize="625,5" path="m0,5l625,0e" stroked="t" o:allowincell="f" style="position:absolute;left:425;top:13240;width:693;height:3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8345</wp:posOffset>
              </wp:positionH>
              <wp:positionV relativeFrom="page">
                <wp:posOffset>8996680</wp:posOffset>
              </wp:positionV>
              <wp:extent cx="6661150" cy="147764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73"/>
                            <w:gridCol w:w="574"/>
                            <w:gridCol w:w="575"/>
                            <w:gridCol w:w="574"/>
                            <w:gridCol w:w="870"/>
                            <w:gridCol w:w="577"/>
                            <w:gridCol w:w="3874"/>
                            <w:gridCol w:w="895"/>
                            <w:gridCol w:w="895"/>
                            <w:gridCol w:w="1083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26/08-66439-ПЗУ.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3" w:right="-19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" w:right="-10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47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4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06.23</w:t>
                                </w:r>
                              </w:p>
                            </w:tc>
                            <w:tc>
                              <w:tcPr>
                                <w:tcW w:w="387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18"/>
                                    <w:szCs w:val="18"/>
                                  </w:rPr>
                                  <w:t>Строительство корпуса термообработки для серийного изготовления деталей и сборочных единиц двигателя ПД-14, ПАО "ОДК-УМПО" г.Уфа, Республика Башкортост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Нач. отд.</w:t>
                                </w:r>
                              </w:p>
                            </w:tc>
                            <w:tc>
                              <w:tcPr>
                                <w:tcW w:w="114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  <w:cantSplit w:val="true"/>
                            </w:trPr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4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06.23</w:t>
                                </w:r>
                              </w:p>
                            </w:tc>
                            <w:tc>
                              <w:tcPr>
                                <w:tcW w:w="387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ООО «ПТЦ»Мир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СРО-П-Б-0298 от 10.07.17 выдано АСО «БОАП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4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6" w:hRule="atLeast"/>
                              <w:cantSplit w:val="true"/>
                            </w:trPr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49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pacing w:val="-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6"/>
                                    <w:sz w:val="18"/>
                                    <w:szCs w:val="18"/>
                                  </w:rPr>
                                  <w:t>Сафина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  <w:t>06.23</w:t>
                                </w:r>
                              </w:p>
                            </w:tc>
                            <w:tc>
                              <w:tcPr>
                                <w:tcW w:w="387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35pt;mso-wrap-distance-left:0pt;mso-wrap-distance-right:0pt;mso-wrap-distance-top:0pt;mso-wrap-distance-bottom:0pt;margin-top:708.4pt;mso-position-vertical-relative:page;margin-left:57.3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73"/>
                      <w:gridCol w:w="574"/>
                      <w:gridCol w:w="575"/>
                      <w:gridCol w:w="574"/>
                      <w:gridCol w:w="870"/>
                      <w:gridCol w:w="577"/>
                      <w:gridCol w:w="3874"/>
                      <w:gridCol w:w="895"/>
                      <w:gridCol w:w="895"/>
                      <w:gridCol w:w="1083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26/08-66439-ПЗУ.ПЗ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3" w:right="-19" w:hanging="0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2" w:right="-10" w:hanging="0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47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4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6.23</w:t>
                          </w:r>
                        </w:p>
                      </w:tc>
                      <w:tc>
                        <w:tcPr>
                          <w:tcW w:w="387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18"/>
                              <w:szCs w:val="18"/>
                            </w:rPr>
                            <w:t>Строительство корпуса термообработки для серийного изготовления деталей и сборочных единиц двигателя ПД-14, ПАО "ОДК-УМПО" г.Уфа, Республика Башкортост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Нач. отд.</w:t>
                          </w:r>
                        </w:p>
                      </w:tc>
                      <w:tc>
                        <w:tcPr>
                          <w:tcW w:w="114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П</w:t>
                          </w:r>
                        </w:p>
                      </w:tc>
                      <w:tc>
                        <w:tcPr>
                          <w:tcW w:w="8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10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77" w:hRule="atLeast"/>
                        <w:cantSplit w:val="true"/>
                      </w:trPr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4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6.23</w:t>
                          </w:r>
                        </w:p>
                      </w:tc>
                      <w:tc>
                        <w:tcPr>
                          <w:tcW w:w="387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7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ООО «ПТЦ»Мир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СРО-П-Б-0298 от 10.07.17 выдано АСО «БОАП»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4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7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6" w:hRule="atLeast"/>
                        <w:cantSplit w:val="true"/>
                      </w:trPr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49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8"/>
                              <w:szCs w:val="18"/>
                            </w:rPr>
                            <w:t>Сафина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6.23</w:t>
                          </w:r>
                        </w:p>
                      </w:tc>
                      <w:tc>
                        <w:tcPr>
                          <w:tcW w:w="387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7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8">
    <w:name w:val="Подзаголовок Знак"/>
    <w:qFormat/>
    <w:rPr>
      <w:sz w:val="40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Headerorfooter6">
    <w:name w:val="Header or footer + 6"/>
    <w:qFormat/>
    <w:rPr>
      <w:rFonts w:ascii="Times New Roman" w:hAnsi="Times New Roman" w:cs="Times New Roman"/>
      <w:spacing w:val="-5"/>
      <w:sz w:val="12"/>
      <w:szCs w:val="1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Цитата"/>
    <w:basedOn w:val="Normal"/>
    <w:qFormat/>
    <w:pPr>
      <w:ind w:left="2268" w:right="2551" w:hanging="0"/>
      <w:jc w:val="center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34" w:firstLine="425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-1418" w:leader="none"/>
        <w:tab w:val="left" w:pos="6412" w:leader="none"/>
      </w:tabs>
      <w:suppressAutoHyphens w:val="true"/>
      <w:ind w:firstLine="459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-1418" w:leader="none"/>
        <w:tab w:val="left" w:pos="6412" w:leader="none"/>
      </w:tabs>
      <w:suppressAutoHyphens w:val="true"/>
      <w:ind w:right="-99" w:hanging="0"/>
    </w:pPr>
    <w:rPr>
      <w:rFonts w:ascii="Times New Roman" w:hAnsi="Times New Roman" w:cs="Times New Roman"/>
      <w:sz w:val="26"/>
    </w:rPr>
  </w:style>
  <w:style w:type="paragraph" w:styleId="Style11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szCs w:val="24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imes New Roman"/>
      <w:kern w:val="2"/>
      <w:sz w:val="20"/>
      <w:szCs w:val="24"/>
    </w:rPr>
  </w:style>
  <w:style w:type="paragraph" w:styleId="S1">
    <w:name w:val="S_Таблица"/>
    <w:basedOn w:val="Normal"/>
    <w:qFormat/>
    <w:pPr>
      <w:tabs>
        <w:tab w:val="clear" w:pos="709"/>
        <w:tab w:val="left" w:pos="9936" w:leader="none"/>
      </w:tabs>
      <w:suppressAutoHyphens w:val="true"/>
      <w:spacing w:lineRule="auto" w:line="360"/>
      <w:ind w:right="-158" w:hanging="0"/>
      <w:jc w:val="right"/>
    </w:pPr>
    <w:rPr>
      <w:rFonts w:ascii="Times New Roman" w:hAnsi="Times New Roman" w:cs="Times New Roman"/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Yu Gothic UI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4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21:00Z</dcterms:created>
  <dc:creator>User</dc:creator>
  <dc:description/>
  <cp:keywords/>
  <dc:language>en-US</dc:language>
  <cp:lastModifiedBy>Сафина </cp:lastModifiedBy>
  <cp:lastPrinted>2023-07-23T23:42:00Z</cp:lastPrinted>
  <dcterms:modified xsi:type="dcterms:W3CDTF">2023-07-23T18:43:00Z</dcterms:modified>
  <cp:revision>5</cp:revision>
  <dc:subject/>
  <dc:title>2</dc:title>
</cp:coreProperties>
</file>